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55</w:t>
        <w:tab/>
        <w:t>14.</w:t>
        <w:tab/>
        <w:t>Form: Waiver of Accoun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Waiver of Accounting</w:t>
      </w:r>
      <w:r>
        <w:rPr/>
        <w:t>. The trustee does not have a duty to account in the absence of a demand for an account by a person entitled to an accou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7</dc:title>
</cp:coreProperties>
</file>